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市直各有关单位，各县（市）区社科联，各高校，各市属理论研究基地，各学会、协会、研究会，各社会科学普及基地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进一步加快我市社会科学优秀成果普及转化，充分调动全市社会各界参与社会科学普及的积极性、创造性，推动社会科学普及社会化、大众化，市社科联决定面向社会公开征集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度福州社科普及读本出版资助项目。现将有关事项通知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Arial" w:hAnsi="Arial" w:cs="Arial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资助范围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宣传阐释马克思列宁主义、毛泽东思想、邓小平理论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“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个代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”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重要思想、科学发展观、习近平新时代中国特色社会主义思想的政治类普及读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宣传解读中央和省、市委重大决策部署的政策类普及读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培育和弘扬社会主义核心价值观，创新传承优秀传统文化，体现福州地方历史文化的文化类普及读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反映法治建设在福州的生动实践的法治类普及读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传播社会科学知识、服务社会发展和群众生产生活的知识性普及读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资助存在下列情形之一的项目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译著、工具书、论文及论文集、教材、软件、音像电子制品、对策性和工作性研究报告、自然科学普及读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报项目存在学风问题或知识产权争议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已出版著作的修订本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已经获得其它项目经费资助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项目最终成果不同意统一组织出版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Arial" w:hAnsi="Arial" w:cs="Arial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资助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项目必须坚持正确的政治方向和思想导向，体现主旋律、弘扬正能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项目具有科学性、知识性和可读性、趣味性，通俗易懂，雅俗共赏，适合初中及以上文化水平的公众阅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出版资助项目的申报人必须是著作权所有者（著作权属多人时，由主要撰写人或主编提出书面申请，并须由全体编写人员签名同意，著作权必须无任何争议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报材料应具备鲜明主题、基本框架、部分样章和主要参考文献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最终成果形式应为中文汉字图书，鼓励图文并茂，字数一般在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万至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万字之间（文字、图片应均无知识产权争议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项目负责人原则上须在福州市行政区域内工作和生活，具有良好的政治素质和社会声誉，身体健康且能担负实质性编写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同一申请人每年度只能申报一项（著作权属多人时，全体著作权人都认定为申请人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Arial" w:hAnsi="Arial" w:cs="Arial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评审立项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开征集到的项目采取专家评审、择优资助的办法确定立项项目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评审按学科（或相关相近学科）组织专家对申报材料进行评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专家评审推荐的出版资助项目经市社科联研究同意后立项资助出版，《福州社科普及读本出版资助项目申请书》为市社科联与项目负责人及其所在单位的出版资助协议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获准立项的项目原则上每项资助最高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万元，按实际情况由市社科联拨付至中标出版商，用于图书设计印刷出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Arial" w:hAnsi="Arial" w:cs="Arial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读本撰写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项目立项后，将由市社科联向项目负责人及其所在单位下发项目立项通知，并协调各有关单位督促项目负责人抓紧项目进度，确保按时向市社科联报送高质量的项目书稿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项目书稿完成和提交市社科联的时间为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前。如不能如期完成，申请人（著作权属多人时，全体著作权人都认定为申请人）未来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不得申报福州社科普及读本出版资助项目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项目书稿由市社科联组织专家审稿把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Arial" w:hAnsi="Arial" w:cs="Arial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五、其它事项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请人须按要求填写《福州社科普及读本出版资助项目申请书》，并报送到项目负责人所在单位〔或县（市）区社科联〕，经项目负责人所在单位〔或县（市）区社科联〕审核同意后集中申报。申报材料可到福州社科网（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www.FZSKL.com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下载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市直各有关单位，各高校，各市属理论研究基地，各市属学会、协会、研究会，各市级社会科学普及基地直接向市社科联宣传普及部申报；其他单位和个人通过各县（市）区社科联申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报截止时间：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，逾期不予受理。请各单位将盖有单位（或社科联）公章的纸质《申请书》（一式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份）和《项目申报清单》寄送至市社科联宣传普及部，并将电子版发送至市社科联邮箱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FZSKL@163.com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方式：福州市仓山区南江滨西大道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93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东部办公区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楼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433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室，邮编：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50026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联系人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吴家松，联系电话：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8033296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特此通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福州市社会科学界联合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8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6</w:t>
      </w:r>
      <w:r>
        <w:rPr>
          <w:rFonts w:ascii="Arial" w:hAnsi="Arial" w:cs="Arial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Ever_child</cp:lastModifiedBy>
  <dcterms:modified xsi:type="dcterms:W3CDTF">2018-12-06T03:3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